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99ms3qvZh0ro9k8TFXHd7xRFP2OnFT8VqNU5UkOkaPH8OzlhC0ukweXSc2tEJVTSskUkT
BtZjorysuY4p9wnlk8gHaP8Icfc8iYdF5yKd3ZVz9NQwyj+SqDm0LkgFQjD/jLJcYDpo49mL
Uy/hXNNcRS+AUPlAE4aOZ93Wp5XDGICMquMjXhM6TEC7qhYh5/ErUw6GWlDKrcbvyrvlpw+B
sD4kJUf/NdWUwAFmZX</vt:lpwstr>
  </property>
  <property fmtid="{D5CDD505-2E9C-101B-9397-08002B2CF9AE}" pid="3" name="_2015_ms_pID_7253431">
    <vt:lpwstr>YLIFatAsTabjjcggOEWoACq6q9VE4FVF/mLWlVTXkyS3vtVrpmwIm6
2kTNdaoOUMW9+fHX6TYYTJ3asMRuGWUTrEquXYhVZf4Mv1hOH68nhpUCTFj4h/IY2THQmJ/0
rD8IT4Eki44p7SXEyDPoibOoIvGHKnXIKFzBwXruqdwLPDrxU1eCszh0iSMqhz5SvF1hCv5X
j2ekmCgIZx6Z23avewsoGl5zD4htorqX7bCl</vt:lpwstr>
  </property>
  <property fmtid="{D5CDD505-2E9C-101B-9397-08002B2CF9AE}" pid="4" name="_2015_ms_pID_7253431_00">
    <vt:lpwstr>_2015_ms_pID_7253431</vt:lpwstr>
  </property>
  <property fmtid="{D5CDD505-2E9C-101B-9397-08002B2CF9AE}" pid="5" name="_2015_ms_pID_7253432">
    <vt:lpwstr>OJJJ8ZKwgMEBPYCHn2vIGP22qJU49356hqwd
AZzzJZLjtkK7+tq3APOFwDxO/sXYHv47fbef1Pp1IOtB+Ufab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